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重庆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重庆银保监局（重庆市江北区永平门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融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重庆银保监局（重庆市江北区永平门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融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重庆银保监局（重庆市江北区永平门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融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 系 人：张老师、刘老师、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3-618599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185984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1859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3-61859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Chongqinghr_cbirc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Administrator</dc:creator>
  <dc:description/>
  <dc:language>en-US</dc:language>
  <cp:lastModifiedBy>王震</cp:lastModifiedBy>
  <cp:lastPrinted>2023-03-23T09:32:00Z</cp:lastPrinted>
  <dcterms:modified xsi:type="dcterms:W3CDTF">2023-03-22T19:41:49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2F3DD688B112372A01964A14B1628</vt:lpwstr>
  </property>
  <property fmtid="{D5CDD505-2E9C-101B-9397-08002B2CF9AE}" pid="3" name="KSOProductBuildVer">
    <vt:lpwstr>2052-11.8.2.11764</vt:lpwstr>
  </property>
</Properties>
</file>